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559340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81650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276851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5584711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